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ENGINEERING MECHAN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for Mech Only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parallelogram law of forc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wo cables are tied together at C and are loaded as shown. Determine the tension i) in cable AC, ii) in cable BC. Where α is 20°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2809875" cy="1447800"/>
                  <wp:effectExtent l="0" t="0" r="0" b="0"/>
                  <wp:docPr id="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87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pacing w:val="-2"/>
              </w:rPr>
              <w:t>Two rollers, each of weight 50N and of radius 10cm rest in a horizontal channel of width 36cm as shown below. Find the reaction on the point of contacts A, B and C.</w:t>
            </w:r>
          </w:p>
          <w:p>
            <w:pPr>
              <w:pStyle w:val="Normal"/>
              <w:widowControl w:val="false"/>
              <w:jc w:val="center"/>
              <w:rPr>
                <w:lang w:val="en-IN"/>
              </w:rPr>
            </w:pPr>
            <w:r>
              <w:rPr/>
              <w:drawing>
                <wp:inline distT="0" distB="0" distL="0" distR="0">
                  <wp:extent cx="1104900" cy="1168400"/>
                  <wp:effectExtent l="0" t="0" r="0" b="0"/>
                  <wp:docPr id="3" name="Picture 7" descr="21_0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21_0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77" t="3488" r="4331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16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types of system of forc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tension in cables AB and AC are 100N and 120N respectively as shown in figure below.Determine the magnitude of the resultant force acting at A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120900" cy="1651000"/>
                  <wp:effectExtent l="0" t="0" r="0" b="0"/>
                  <wp:docPr id="4" name="Picture 8" descr="49_0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49_0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835" t="5254" r="8887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ditions of equilibrium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supports and reactions of the given figure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6.75pt;height:71.25pt;mso-wrap-distance-right:0pt" filled="f" o:ole="">
                  <v:imagedata r:id="rId7" o:title=""/>
                </v:shape>
                <o:OLEObject Type="Embed" ProgID="PBrush" ShapeID="ole_rId6" DrawAspect="Content" ObjectID="_1574333327" r:id="rId6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tate Varignon’s theor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moment of inertia of  a unsymmetrical I section about its centroid axes having top flange as 60mm *20mm, bottom flange as 100mm*20mm and web is 60mm*20m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55" w:leader="none"/>
                <w:tab w:val="center" w:pos="4122" w:leader="none"/>
              </w:tabs>
              <w:rPr/>
            </w:pPr>
            <w:r>
              <w:rPr/>
              <w:t>Locate centroid of the sectioned area shown in figure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3.75pt;height:150pt;mso-wrap-distance-right:0pt" filled="f" o:ole="">
                  <v:imagedata r:id="rId9" o:title=""/>
                </v:shape>
                <o:OLEObject Type="Embed" ProgID="PBrush" ShapeID="ole_rId8" DrawAspect="Content" ObjectID="_195257554" r:id="rId8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79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block of weight 150N is resting on a rough inclined plane as shown in the fig. The block is tied up by a horizontal string, which has a tension of 50N.Find (i) the frictional force on the block                  (ii) the normal reaction of the inclined plane (iii) the co-efficient of friction between the surfaces of contact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1895475" cy="1105535"/>
                  <wp:effectExtent l="0" t="0" r="0" b="0"/>
                  <wp:docPr id="5" name="Picture 3" descr="Untitled 1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Untitled 1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cone of fri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wo blocks A (mass 28kg), B (mass 28 kg) are separated by 12 m as shown in the figure. If the blocks start moving, find the time t when the blocks collide. Assume µ = 0.25 for block A and plane and µ = 0.1 for block B and plan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5.25pt;height:72.75pt;mso-wrap-distance-right:0pt" filled="f" o:ole="">
                  <v:imagedata r:id="rId12" o:title=""/>
                </v:shape>
                <o:OLEObject Type="Embed" ProgID="PBrush" ShapeID="ole_rId11" DrawAspect="Content" ObjectID="_2031489130" r:id="rId11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tate parallel axis theorem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uniform ladder weighing 100N and 5 meters long has lower end B resting on the ground and upper end A resting against a vertical wall as shown in fig. The inclination of the ladder with horizontal is 60°.if the coefficient of the friction at all surfaces of contact is 0.25; determine how much distance up long the ladder a man weighing 600N can ascent without causing it to slip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31.25pt;height:113.25pt;mso-wrap-distance-right:0pt" filled="f" o:ole="">
                  <v:imagedata r:id="rId14" o:title=""/>
                </v:shape>
                <o:OLEObject Type="Embed" ProgID="PBrush" ShapeID="ole_rId13" DrawAspect="Content" ObjectID="_1510638936" r:id="rId13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ucida Grand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" w:cs="" w:asciiTheme="minorHAnsi" w:cstheme="minorBidi" w:eastAsiaTheme="minorEastAsia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5747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457479"/>
    <w:rPr>
      <w:rFonts w:ascii="Times New Roman" w:hAnsi="Times New Roman" w:eastAsia="Times New Roman" w:cs="Times New Roman"/>
      <w:szCs w:val="20"/>
    </w:rPr>
  </w:style>
  <w:style w:type="character" w:styleId="HeaderChar" w:customStyle="1">
    <w:name w:val="Header Char"/>
    <w:basedOn w:val="DefaultParagraphFont"/>
    <w:link w:val="Header"/>
    <w:qFormat/>
    <w:rsid w:val="00457479"/>
    <w:rPr>
      <w:rFonts w:ascii="Times New Roman" w:hAnsi="Times New Roman" w:eastAsia="Times New Roman" w:cs="Times New Roma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457479"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457479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457479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457479"/>
    <w:pPr/>
    <w:rPr>
      <w:rFonts w:ascii="Lucida Grande" w:hAnsi="Lucida Grande" w:cs="Lucida Grande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png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3</Pages>
  <Words>369</Words>
  <Characters>2107</Characters>
  <CharactersWithSpaces>2472</CharactersWithSpaces>
  <Paragraphs>4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9:36:00Z</dcterms:created>
  <dc:creator>Bobby Paul</dc:creator>
  <dc:description/>
  <dc:language>en-US</dc:language>
  <cp:lastModifiedBy>Admin</cp:lastModifiedBy>
  <cp:lastPrinted>2018-05-05T07:06:00Z</cp:lastPrinted>
  <dcterms:modified xsi:type="dcterms:W3CDTF">2018-05-07T10:5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